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67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ТЕЛЬСТВО УЛЬЯНОВСКОЙ ОБЛАСТИ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113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февраля 2014 г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отдельные постановления Правительств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  п о с т а н о в л я е т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присвоения звания «Ветеран труда Ульяновской области», утверждённое постановлением Правительства Ульяновской области от 29.12.2005 № 234 «Об утверждении Положения о порядке присвоения звания «Ветеран труда», следующие изменения:</w:t>
      </w:r>
    </w:p>
    <w:p>
      <w:pPr>
        <w:pStyle w:val="ListParagraph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деле 4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4.3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социальной защиты населения (далее – исполнительный орган)»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ах 4.4, 4.5, 4.8 и 4.9 слово «Министерство» в соответствующем  падеже заменить словами «исполнительный орган» в соответствующем падеже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.1 раздела 5 слово «Министерства» заменить словами «исполнительного органа»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в постановление Правительства Ульяновской области </w:t>
        <w:br/>
        <w:t>от 02.05.2006 № 138 «О форме предоставления меры социальной поддержки по обеспечению жильём отдельных категорий граждан в Ульяновской области и Порядке предоставления им жилых помещений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в пункте 1 слово «жилья» заме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(строительство) жилого помещения»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3 признать утратившим силу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риложении № 1 к Порядку предоставления меры социальной поддержки по обеспечению жильём ветеранов, инвалидов и семей, имеющих детей-инвалидов, членов семей погибших (умерших) инвалидов и участников Великой Отечественной войны слова «Министр труда и социального развития Ульяновской области» заменить словами «Руководитель исполнительного органа государственной власти Ульяновской области»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Ульяновской области </w:t>
        <w:br/>
        <w:t>от 25.01.2008 № 21-П «О предоставлении субвенций из областного бюджета Ульяновской области бюджетам городских округов и муниципальных районов Ульяновской области на реализацию государственных полномочий по осуществлению выплаты вознаграждения, причитающегося приёмному родителю» следующие изменения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авилах предоставления субвенций из областного бюджета Ульяновской области бюджетам городских округов и муниципальных районов Ульяновской области на реализацию государственных полномочий по осуществлению выплаты вознаграждения, причитающегося приёмному родителю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ункте 2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ий полномочия органа опеки и попечительства в отношении несовершеннолетних</w:t>
      </w:r>
      <w:r>
        <w:rPr>
          <w:rFonts w:cs="Times New Roman" w:ascii="Times New Roman" w:hAnsi="Times New Roman"/>
          <w:sz w:val="28"/>
          <w:szCs w:val="28"/>
        </w:rPr>
        <w:t xml:space="preserve"> (далее – уполномоченный орган)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ах 3-5, подпунктах 7.2 и 7.3 пункта 7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8 слова «Министерство ежеквартально» заменить словами «Уполномоченный орган ежеквартально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9 слово «Министерство» заменить словами «уполномоченный орган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Ульяновской области </w:t>
        <w:br/>
        <w:t>от 25.01.2008 № 22-П «О предоставлении субвенций из областного бюджета Ульяновской области бюджетам городских округов и муниципальных районов Ульяновской области на реализацию государственных полномочий по осуществлению ежемесячной выплаты на содержание ребёнка в семье опекуна (попечителя) и приёмной семье» следующие изменения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авилах предоставления субвенций из областного бюджета Ульяновской области бюджетам городских округов и муниципальных районов Ульяновской области на реализацию государственных полномочий по осуществлению ежемесячной выплаты на содержание ребёнка в семье опекуна (попечителя) и приёмной семье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ункте 2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ий полномочия органа опеки и попечительства в отношении несовершеннолетних</w:t>
      </w:r>
      <w:r>
        <w:rPr>
          <w:rFonts w:cs="Times New Roman" w:ascii="Times New Roman" w:hAnsi="Times New Roman"/>
          <w:sz w:val="28"/>
          <w:szCs w:val="28"/>
        </w:rPr>
        <w:t xml:space="preserve"> (далее – уполномоченный орган)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ах 3-5, подпунктах 7.2 и 7.3 пункта 7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8 слова «Министерство ежеквартально» заменить словами «Уполномоченный орган ежеквартально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ункте 9 слово «Министерство» заменить словами «уполномоченный орган»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в Порядок присвоения звания «Ветеран труда Ульяновской области», утверждённый постановлением Правительства Ульяновской области от 04.02.2008 № 41-П «Об утверждении Порядка присвоения звания «Ветеран труда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.1 раздела 2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деле 3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3.3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социальной защиты населения (далее – исполнительный орган)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ах 3.4, 3.5, 3.8 и 3.9 слово «Министерство» в соответствующем падеже заменить словами «исполнитель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ах 6.5 и 6.8 раздела 6 слово «Министерством» заменить словами «исполнительным органом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нести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Ульяновской области </w:t>
        <w:br/>
        <w:t>от 09.07.2008 № 309-П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значении и выплате единовременного пособия при передаче ребёнка на воспитание в семью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работы по назначению и выплате единовременного пособия при передаче ребёнка на воспитание в семью</w:t>
      </w:r>
      <w:r>
        <w:rPr>
          <w:rFonts w:cs="Times New Roman" w:ascii="Times New Roman" w:hAnsi="Times New Roman"/>
          <w:sz w:val="28"/>
          <w:szCs w:val="28"/>
        </w:rPr>
        <w:t xml:space="preserve"> слова «уполномоченного органа» заменить словами «исполнительного органа государственной власти Ульянов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его полномочия органа опеки и попечительства в отношении несовершеннолетних</w:t>
      </w:r>
      <w:r>
        <w:rPr>
          <w:rFonts w:cs="Times New Roman" w:ascii="Times New Roman" w:hAnsi="Times New Roman"/>
          <w:sz w:val="28"/>
          <w:szCs w:val="28"/>
        </w:rPr>
        <w:t xml:space="preserve"> (далее – уполномоченный орган)»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нести в постановление Правительства Ульяновской области </w:t>
        <w:br/>
        <w:t>от 03.06.2009 № 224-П «Об утверждении Порядка назначения и выплаты ежемесячной компенсации оплаты жилищно-коммунальных услуг гражданам, удостоенным звания «Ветеран труда Ульяновской области» следующие изменения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Исполнительному органу государственной власти Ульяновской области, уполномоченному в сфере социальной защиты на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целью обеспечения расчётов размера ежемесячной компенсации оплаты жилищно-коммунальных услуг гражданам, удостоенным звания «Ветеран труда Ульяновской области», организовать работу по заключению соглашений об информационном взаимодействии территориальных органов </w:t>
      </w:r>
      <w:r>
        <w:rPr>
          <w:rFonts w:cs="Times New Roman" w:ascii="Times New Roman" w:hAnsi="Times New Roman"/>
          <w:sz w:val="28"/>
          <w:szCs w:val="28"/>
        </w:rPr>
        <w:t>исполнительного органа государственной власти Ульяновской области, уполномоченного в сфере социальной защиты населения (далее – территориальные органы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организациями, имеющими обязательства перед населением по предоставлению жилищно-коммунальных услуг и сбору денежных средств от населения, либо организациями, действующими по их поручению.»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ах 3.1, 3.2.1, 3.2.2 пункта 3 слова «Министерства труда и социального развития Ульяновской области» исключить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орядке назначения и выплаты ежемесячной компенсации оплаты жилищно-коммунальных услуг гражданам, удостоенным звания «Ветеран труда Ульяновской области»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риложении № 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наименовании приложений № 2 и 3 слова «Управления Министерства труда и социального развития Ульяновской области по ______________________________________ городу, району» 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ти в Порядок предоставления компенсаций расходов на оплату жилого помещения и (или) коммунальных услуг отдельным категориям граждан в Ульяновской области, утверждённый постановлением Правительства Ульяновской области от 11.11.2009 № 378-П «Об утверждении Порядка предоставления компенсаций расходов на оплату жилого помещения и (или) коммунальных услуг отдельным категориям граждан в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2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ях № 3-6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наименовании приложений № 7 и 8 слова «Управления Министерства труда и социального развития Ульяновской области по </w:t>
      </w: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 району/городу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нести в Порядок предоставления компенсаций расходов на оплату жилого помещения и (или) коммунальных услуг отдельным категориям граждан, включённых в Федеральный регистр, в Ульяновской области, утверждённый постановлением Правительства Ульяновской области </w:t>
        <w:br/>
        <w:t>от 09.12.2009 № 405-П «Об утверждении Порядка предоставления компенсаций расходов на оплату жилого помещения и (или) коммунальных услуг отдельным категориям граждан, включённых в Федеральный регистр, в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2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ях № 3-6:</w: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наименовании приложений № 7 и 8 слова «Управления Министерства труда и социального развития Ульяновской области по ____________________________________________________________________ </w:t>
      </w:r>
    </w:p>
    <w:p>
      <w:pPr>
        <w:pStyle w:val="ConsPlusNonformat"/>
        <w:spacing w:lineRule="auto" w:line="232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району, городу)» </w:t>
      </w: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ти в Порядок расходования и учёта средств на предоставление субвенций из областного бюджета Ульяновской области бюджетам городских округов и муниципальных районов Ульяновской области на осуществление отдельных полномочий Ульяновской области по опеке и попечительству в отношении несовершеннолетних, утверждённый постановлением Правительства Ульяновской области от 26.01.2010 № 24-П «Об утверждении Порядка расходования и учёта средств на предоставление субвенций из областного бюджета Ульяновской области бюджетам городских округов и муниципальных районов Ульяновской области на осуществление отдельных полномочий Ульяновской области по опеке и попечительству в отношении несовершеннолетних», следующие изменения: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2 слова «Министерством труда и социального развития Ульяновской области (далее – Министерство)» заменить словами «исполнительным органом государственной власти Ульянов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им полномочия органа опеки и попечительства в отношении несовершеннолетних</w:t>
      </w:r>
      <w:r>
        <w:rPr>
          <w:rFonts w:cs="Times New Roman" w:ascii="Times New Roman" w:hAnsi="Times New Roman"/>
          <w:sz w:val="28"/>
          <w:szCs w:val="28"/>
        </w:rPr>
        <w:t xml:space="preserve"> (далее – уполномоченный орган),», слово «Министерству» заменить словами «уполномоченному органу», слово «Министерством» заменить словами «уполномоченным органом»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, подпунктах 6.2 и 6.3 пункта 6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7 слова «Министерство представляет» заменить словами «Уполномоченный орган представляет»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ункте 8 слово «Министерство» заменить словами «уполномоченный орган». 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нести в пункт 2 постановления Правительства Ульяновской области от 24.05.2010 № 167-П «Об утверждении Положения об условиях оплаты труда руководителей областных государственных унитарных предприятий и Примерного трудового договора с руководителем областного государственного унитарного предприятия» изменение, заменив в подпункте 2.1 слова «Министерством труда и социального развития Ульяновской области» словами «исполнительным органом государственной власти Ульяновской области, уполномоченным в сфере труда».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нести в Порядок предоставления компенсаций расходов на оплату жилого помещения, отопления, освещения педагогическим работникам, работающим и (или) проживающим в сельских населённых пунктах, рабочих посёлках (посёлках городского типа)  на территории Ульяновской области, утверждённый постановлением Правительства Ульяновской области от 02.06.2010 № 174-П «Об утверждении Порядка предоставления компенсаций расходов на оплату жилого помещения, отопления, освещения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», следующие изменения: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наименовании приложений № 1 и 2 слова «Управления Министерства труда и социального развития Ульяновской области </w:t>
        <w:br/>
        <w:t xml:space="preserve">по __________________________________________________________________ </w:t>
      </w:r>
    </w:p>
    <w:p>
      <w:pPr>
        <w:pStyle w:val="ConsPlusNonformat"/>
        <w:spacing w:lineRule="auto" w:line="232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район, город)» </w:t>
      </w: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3:</w: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</w:t>
      </w:r>
    </w:p>
    <w:p>
      <w:p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44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ListParagraph"/>
        <w:spacing w:lineRule="auto" w:line="244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№ 4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ях № 5-7:</w:t>
      </w:r>
    </w:p>
    <w:p>
      <w:pPr>
        <w:pStyle w:val="ListParagraph"/>
        <w:spacing w:lineRule="auto" w:line="244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ListParagraph"/>
        <w:spacing w:lineRule="auto" w:line="244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управления исполнительного органа государственной власти Ульяновской области, уполномоченного в сфере социальной защиты населения) </w:t>
        <w:br/>
      </w:r>
    </w:p>
    <w:p>
      <w:pPr>
        <w:pStyle w:val="ListParagraph"/>
        <w:spacing w:lineRule="auto" w:line="24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</w:t>
      </w:r>
    </w:p>
    <w:p>
      <w:pPr>
        <w:pStyle w:val="ListParagraph"/>
        <w:spacing w:lineRule="auto" w:line="2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»;</w:t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. </w:t>
      </w:r>
    </w:p>
    <w:p>
      <w:pPr>
        <w:pStyle w:val="ListParagraph"/>
        <w:spacing w:lineRule="auto" w:line="244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нести в Порядок предоставления компенсационной выплаты на оплату коммунальных услуг, утверждённый постановлением Правительства Ульяновской области от 21.01.2011 № 15-П «Об утверждении Порядка предоставления компенсационной выплаты на оплату коммунальных услуг и Методики расчёта размера компенсационной выплаты на оплату коммунальных услуг», следующие изменения:</w:t>
      </w:r>
    </w:p>
    <w:p>
      <w:pPr>
        <w:pStyle w:val="ConsPlusNonformat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ConsPlusNonformat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наименовании слова «Управления Министерства труда и социального развития Ульяновской области по ___________________________ району» заменить словами «____________________________________________________</w:t>
      </w:r>
    </w:p>
    <w:p>
      <w:pPr>
        <w:pStyle w:val="ConsPlusNonformat"/>
        <w:spacing w:lineRule="auto" w:line="244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 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44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Начальник Управления Министерства труда и социального развития Ульяновской области» заменить словами «Руководитель управления»;</w:t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4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 слова «Начальник Управления Министерства труда и социального развития Ульяновской области» заменить словами «Руководитель управления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сти в Порядок предоставления компенсаций расходов на оплату жилого помещения и (или) коммунальных услуг инвалидам и участникам Великой Отечественной войны, ветеранам боевых действий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Ульяновской области, утверждённый постановлением Правительства Ульяновской области от 18.02.2011 № 61-П  «Об утверждении Порядка предоставления компенсаций расходов на оплату жилого помещения и (или) коммунальных услуг инвалидам и участникам Великой Отечественной войны, ветеранам боевых действий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2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ях № 3-6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наименовании приложений № 7 и 8 слова «Управления Министерства труда и социального развития Ульяновской области по ____________________________________________________________________ 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городу, району)» </w:t>
      </w: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нести в постановление Правительства Ульяновской области </w:t>
        <w:br/>
        <w:t>от 24.10.2011 № 508-П «О ежегодном областном этапе всероссийского конкурса «Российская организация высокой социальной эффективности»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лова «Министерство труда и социального развития Ульяновской области» заменить словами «исполнительный орган государственной власти Ульяновской области, уполномоченный в сфере труда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 слова «Министерство труда и социального развития Ульяновской области» заменить словами «уполномоченный орган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оложении о ежегодном областном этапе всероссийского конкурса «Российская организация высокой социальной эффективности»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.3 раздела 1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труда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ах 3.4 и 3.7 раздела 3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ах 5.1, 5.5, 5.13-5.15 раздела 5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6.2 раздела 6 слово «Министерства» заменить словами «уполномоченного органа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ах 7.3 и 7.4 раздела 7 слово «Министерство» в соответствующем падеже заменить словами «уполномоченный орган» в соответствующем падеже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нести в Порядок передачи в собственность инвалидам, проживающим на территории Ульяновской области, легковых автомобилей, выданных им до 1 января 2005 года в безвозмездное пользование в соответствии с медицинскими показаниями, утверждённый постановлением Правительства Ульяновской области от 03.11.2011 № 533-П «О передаче в собственность инвалидам, проживающим на территории Ульяновской области, легковых автомобилей, выданных им до 1 января 2005 года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лова «Министерства труда и социального развития Ульяновской области (далее – Министерство)» заменить словами «исполнительного органа государственной власти Ульяновской области, уполномоченного в сфере социальной защиты населения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 слово «Министерство» заменить словами «уполномоченный орган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4 слово «Министерство» заменить словами «Уполномоченный орган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нести в пункт 2 Порядка индексации пенсий за выслугу лет государственных гражданских служащих Ульяновской области, утверждённого постановлением Правительства Ульяновской области от 11.11.2011 № 544-П «Об утверждении Порядка индексации пенсий за выслугу лет государственных гражданских служащих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четвёртом слова «Министерством труда и социального развития Ульяновской области» заменить словами «исполнительным органом государственной власти Ульяновской области, уполномоченным в сфере социальной защиты населения (далее – уполномоченный орган),» слова «департамент государственной и муниципальной службы Правительства Ульяновской области» заменить словами «управление по вопросам государственной службы и кадров администрации Губернатора Ульяновской области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ятом слова «исполнительным органом государственной власти Ульяновской области, уполномоченным в сфере социальной защиты населения» заменить словами «уполномоченным органом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нести в постановление Правительства Ульяновской области </w:t>
        <w:br/>
        <w:t>от 10.01.2012 № 7-П «Об организации в Ульяновской области профессиональной подготовки, переподготовки и повышения квалификации женщин в период отпуска по уходу за ребёнком до достижения им возраста трёх лет»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4 слова «Министерству труда и социального развития Ульяновской области» заменить словами «исполнительному органу государственной власти Ульяновской области, уполномоченному в сфере занятости населения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1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2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занятости населения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3 слово «Министерству» заменить словами «уполномоченному органу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4 слова «счёт Министерства» заменить словами «счёт уполномоченного органа», слова «Министерству на» заменить словами «уполномоченному органу на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5 слово «Министерства» заменить словами «уполномоченного органа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одпункте 6.5 пункта 6 слово «Министерства» заменить словами «уполномоченного органа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пункте 9 слова «представляется Министерством» заменить словами «представляется уполномоченным органом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ункте 10 слово «Министерство» заменить словами «уполномоченный орган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№ 2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.1 раздела 1 слова «Министерства труда и социального развития Ульяновской области (далее – Министерство)» заменить словами «исполнительного органа государственной власти Ульяновской области, уполномоченного в сфере занятости населения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ах 2.1, 2.2, подпункте 1 пункта 2.3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2.4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одпункта 1 и абзаце третьем подпункта 2 слово «Министерство» заменить словами «уполномоченный орган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инадцатый-девятнадцатый изложить в следующей редакции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разовательные организации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уполномоченный орган заверенную копию лицензии на осуществление образовательной деятельности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учебный план и смету затрат на обучение и представляют в уполномоченный орган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уполномоченный орган приказ о зачислении женщины на профессиональное обучени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рофессиональное обучени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фессионального обучения представляют в уполномоченный орган приказ об окончании обучения и акт оказанных услуг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т женщине по окончании курса профессионального обучения и проведения соответствующей аттестации документ установленного образца.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нести в постановление Правительства Ульяновской области </w:t>
        <w:br/>
        <w:t>от 02.05.2012 № 208-П «О некоторых мерах по реализации Закона Ульяновской области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№ 2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6 слова «Министерства труда и социального развития Ульяновской области (далее – территориальный орган)» заменить словами «исполнительного органа государственной власти Ульяновской области, уполномоченного в сфере социальной защиты населения (далее – территориальный орган),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12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социальной защиты населения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ах 13, 14 и абзаце четвёртом пункта 15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16 слова «Министерство до» заменить словами «Уполномоченный орган до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е 17 слово «Министерство» заменить словами «уполномоченный орган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3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6 слова «Министерства труда и социального развития Ульяновской области (далее – территориальный орган)» заменить словами «исполнительного органа государственной власти Ульяновской области, уполномоченного в сфере социальной защиты населения (далее – территориальный орган),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12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социальной защиты населения (далее – уполномоченный орган)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ах 13, 14 и абзаце четвёртом пункта 15 слово «Министерство» в соответствующем падеже заменить словами «уполномоченный орган» в соответствующем падеже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16 слова «Министерство до» заменить словами «Уполномоченный орган до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 в пункте 17 слово «Министерство» заменить словами «уполномоченный орган»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нести в Порядок оказания адресной социальной помощи неработающим пенсионерам в Ульяновской области, утверждённый постановлением Правительства Ульяновской области от 09.06.2012 № 278-П «Об утверждении Порядка оказания адресной социальной помощи неработающим пенсионерам в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1.3 раздела 1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.10 раздела 2 слова «Министерства труда и социального развития Ульяновской области (далее – уполномоченный орган)» заменить словами «исполнительного органа государственной власти Ульяновской области, уполномоченного в сфере социальной защиты населения (далее – уполномоченный орган),»;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№ 1 слова «Управлении Министерства труда и социального развития по ___________________________ Ульяновской области» заменить словами «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территориального органа исполнительного органа </w:t>
        <w:br/>
        <w:t xml:space="preserve">государственной власти Ульяновской области, </w:t>
        <w:br/>
        <w:t>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№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6804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autoSpaceDE w:val="false"/>
        <w:spacing w:lineRule="auto" w:line="232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32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№ ____ от ___ _____________ 20___ года</w:t>
      </w:r>
    </w:p>
    <w:p>
      <w:pPr>
        <w:pStyle w:val="Normal"/>
        <w:autoSpaceDE w:val="false"/>
        <w:spacing w:lineRule="auto" w:line="232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учателей адресной социальной помощи за счёт</w:t>
      </w:r>
    </w:p>
    <w:p>
      <w:pPr>
        <w:pStyle w:val="Normal"/>
        <w:autoSpaceDE w:val="false"/>
        <w:spacing w:lineRule="auto" w:line="23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убсидий, выделяемых из бюджета ПФР в 20___ году,</w:t>
      </w:r>
    </w:p>
    <w:p>
      <w:pPr>
        <w:pStyle w:val="Normal"/>
        <w:autoSpaceDE w:val="false"/>
        <w:spacing w:lineRule="auto" w:line="23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__________________________ району Ульяновской области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1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1100"/>
        <w:gridCol w:w="1420"/>
        <w:gridCol w:w="1260"/>
        <w:gridCol w:w="1980"/>
        <w:gridCol w:w="1440"/>
        <w:gridCol w:w="1440"/>
      </w:tblGrid>
      <w:tr>
        <w:trPr>
          <w:trHeight w:val="600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ЛС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 (регистрации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заявите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субсидии</w:t>
            </w:r>
          </w:p>
        </w:tc>
      </w:tr>
      <w:tr>
        <w:trPr/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    _______________ ___________ _________</w:t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4"/>
          <w:szCs w:val="24"/>
        </w:rPr>
        <w:t>территориального орган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(Ф.И.О.)            (подпись)       (дата)</w:t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ректор </w:t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    _______________ ___________ _________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(Ф.И.О.)            (подпись)       (дата)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циальной защиты населения)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    _______________ ___________ _________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 уполномоченного лица                      (Ф.И.О.)            (подпись)       (дата)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ительного органа государственной 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ти Ульяновской области, уполномоченного 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социальной защиты населения)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отдела социальных выплат </w:t>
        <w:br/>
        <w:t xml:space="preserve">            Отделения ПФР по Ульяновской области            ____________ ___________ _________</w:t>
      </w:r>
    </w:p>
    <w:p>
      <w:pPr>
        <w:pStyle w:val="Normal"/>
        <w:autoSpaceDE w:val="false"/>
        <w:spacing w:lineRule="auto" w:line="23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)      (подпись)         (дата)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ПФР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_________________ району ______________   ______________   _____________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)                (подпись)               (дата)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нести в постановление Правительства Ульяновской области </w:t>
        <w:br/>
        <w:t>от 29.12.2012 № 656-П «О Координационном комитете содействия занятости населения Ульяновской области» следующие изменения: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1.2 пункта 1 признать утратившим силу;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1: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.4 раздела 1 дополнить вторым предложением следующего содержания: «Состав Координационного комитета утверждается распоряжением Правительства Ульяновской области.»;</w:t>
      </w:r>
    </w:p>
    <w:p>
      <w:pPr>
        <w:pStyle w:val="ListParagraph"/>
        <w:spacing w:lineRule="auto" w:line="228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пятый пункта 2.2 раздела 2 изложить в следующей редакци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уществление контроля за реализацией государственных и ведомственных программ в сфе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держки занятости населения Ульяновской области;»;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азделе 3: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занятости населения,»;</w:t>
      </w:r>
    </w:p>
    <w:p>
      <w:pPr>
        <w:pStyle w:val="ListParagraph"/>
        <w:spacing w:lineRule="auto" w:line="228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о «учреждений» заменить словом «организаций»;</w:t>
      </w:r>
    </w:p>
    <w:p>
      <w:pPr>
        <w:pStyle w:val="ListParagraph"/>
        <w:spacing w:lineRule="auto" w:line="228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4.5 раздела 4 слова «Министерство труда и социального развития Ульяновской области» заменить словами «исполнительный орган государственной власти Ульяновской области, уполномоченный в сфере занятости населения»;</w:t>
      </w:r>
    </w:p>
    <w:p>
      <w:pPr>
        <w:pStyle w:val="ListParagraph"/>
        <w:spacing w:lineRule="auto" w:line="228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признать утратившим силу.</w:t>
      </w:r>
    </w:p>
    <w:p>
      <w:pPr>
        <w:pStyle w:val="ListParagraph"/>
        <w:spacing w:lineRule="auto" w:line="228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нести в постановление Правительства Ульяновской области </w:t>
        <w:br/>
        <w:t>от 28.02.2013 № 64-П «Об утверждении плана мероприятий («дорожной карты») «Повышение эффективности и качества услуг в сфере социального обслуживания населения Ульяновской области (2013-2018 годы)» следующие изменения:</w:t>
      </w:r>
    </w:p>
    <w:p>
      <w:pPr>
        <w:pStyle w:val="ListParagraph"/>
        <w:spacing w:lineRule="auto" w:line="228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лова «Министерству труда и социального развития Ульяновской области» заменить словами «Исполнительному органу государственной власти Ульяновской области, уполномоченному в сфере социальной защиты населения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деле 2 п</w:t>
      </w:r>
      <w:r>
        <w:rPr>
          <w:rFonts w:cs="Times New Roman" w:ascii="Times New Roman" w:hAnsi="Times New Roman"/>
          <w:sz w:val="28"/>
          <w:szCs w:val="28"/>
          <w:lang w:eastAsia="ru-RU"/>
        </w:rPr>
        <w:t>лана мероприятий («дорожной карты») «Повышение эффективности и качества услуг в сфере социального обслуживания населения Ульяновской области (2013-2018 годы)»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разделе 1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рафе 5 строки 1.1  слова </w:t>
      </w:r>
      <w:r>
        <w:rPr>
          <w:rFonts w:cs="Times New Roman" w:ascii="Times New Roman" w:hAnsi="Times New Roman"/>
          <w:sz w:val="28"/>
          <w:szCs w:val="28"/>
        </w:rPr>
        <w:t>«Министерство труда и социального развития Ульяновской области» заменить словами «Исполнительный орган государственной власти Ульяновской области, уполномоченный в сфере социальной защиты населения (далее – уполномоченный орган)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5 строк 1.2-1.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>«Министерство труда и социального развития Ульяновской области» заменить словами «Уполномоченный орган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рафе 5 раздела 2 слова «Министерство труда и социального развития Ульяновской области» заменить словами «Уполномоченный орган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азделе 3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5 строк 3.1-3.6 слова «Министерство труда и социального развития Ульяновской области» заменить словами «Уполномоченный орга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5 строки 3.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>«Министерство здравоохранения Ульяновской области» заменить словами «Исполнительный орган государственной власти Ульяновской области, уполномоченный в сфере здравоохранения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5 строки 3.8 слова «Министерство труда и социального развития Ульяновской области» заменить словами «Уполномоченный орга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графе 5 разделов 4-6 слова «Министерство труда и социального развития Ульяновской области» заменить словами «Уполномоченный орган»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нести в постановление Правительства Ульяновской области </w:t>
        <w:br/>
        <w:t>от 01.03.2013 № 70-П «Об утверждении Плана мероприятий по совершенствованию системы оплаты труда работников областных государственных учреждений на 2013-2018 годы»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2.2 пункта 2 слова «Министерство труда и социального развития Ульяновской области» заменить словами «исполнительный орган государственной власти Ульяновской области, уполномоченный в сфере социальной защиты населения (далее – уполномоченный орган),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 слова «Министерству труда и социального развития Ульяновской области» заменить словами «Уполномоченному органу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лане мероприятий по совершенствованию системы оплаты труда работников областных государственных учреждений на 2013-2018 годы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графе 4 строк 1 и 2 раздела 1 слова «Министерство образования Ульяновской области, Министерство здравоохранения Ульяновской области, Министерство искусства и культурной политики Ульяновской области, Министерство труда и социального развития Ульяновской области» заменить словами «Исполнительные органы государственной власти Ульяновской области, уполномоченные в сферах образования, здравоохранения, культуры и искусства, социальной защиты населения»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графе 4 строк 4 и 5 раздела 2 слова «Министерство труда и социального развития Ульяновской области» заменить словами «Исполнительный орган государственной власти Ульяновской области, уполномоченный в сфере социальной защиты населения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нести в пункт 3 Порядка установления величины среднедушевого денежного дохода населения Ульяновской области, утверждённого постановлением Правительства Ульяновской области от 11.03.2013 № 78-П </w:t>
        <w:br/>
        <w:t>«Об утверждении Порядка установления величины среднедушевого денежного дохода населения Ульяновской области», следующие изменения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лова «Министерством экономики Ульяновской области» заменить словами «исполнительным органом государственной власти Ульяновской области, уполномоченным в сфере экономики,»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 «Министерство труда и социального развития Ульяновской области, которое» заменить словами «исполнительный орган государственной власти Ульяновской области, уполномоченный в сфере социальной защиты населения, который»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нести в постановление Правительства Ульяновской области от 17.06.2013 № 236-П «Об организации и проведении ежегодного областного конкурса «Лучший работодатель в сфере содействия занятости населения в Ульяновской области» следующие изменения: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3 слова «Министерству труда и социального развития Ульяновской области» заменить словами «исполнительному органу государственной власти Ульяновской области, уполномоченному в сфере занятости населения»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ложении о ежегодном областном конкурсе «Лучший работодатель в сфере содействия занятости населения в Ульяновской области»: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.2 раздела 1 слова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занятости населения (далее – уполномоченный орган)»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ах 3.4-3.6 раздела 3, 4.10-4.12 раздела 4 слово «Министерство» в соответствующем падеже заменить словами «уполномоченный орган» в соответствующем падеже; 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риложении № 1 слова «В Министерство труда и социального развития Ульяновской области» заменить словами «В _____________________ 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ListParagraph"/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ListParagraph"/>
        <w:spacing w:lineRule="auto" w:line="232" w:before="0" w:after="0"/>
        <w:ind w:left="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олномоченного исполнительного органа государственной власти Ульяновской обла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».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нести в Порядок предоставления отдельным категориям инвалидов, имеющих детей, дополнительной меры социальной поддержки в сфере оплаты жилых помещений частного жилищного фонда в Ульяновской области, утверждённый постановлением Правительства Ульяновской области </w:t>
        <w:br/>
        <w:t>от 01.07.2013 № 270-П «Об утверждении Порядка предоставления отдельным категориям инвалидов, имеющих детей, дополнительной меры социальной поддержки в сфере оплаты жилых помещений частного жилищного фонда в Ульяновской области», следующие изменения: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№ 2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социальной защиты населения,»;</w:t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ях № 3 и 4:</w: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а «Управление Министерства труда и социального развития Ульяновской области по _______________________________________________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 заменить словами «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адрес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ова «Министерство труда и социального развития Ульяновской области, Управление Министерства труда и социального развития Ульяновской области» в соответствующем падеже заменить словами «орган государственной власти Ульяновской области, уполномоченный в сфере социальной защиты населения, его территориальное управление» в соответствующем падеже;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наименовании приложений № 5 и 6 слова «Управления Министерства труда и социального развития Ульяновской области по _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городу, району)» </w:t>
      </w: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_________________</w:t>
      </w:r>
    </w:p>
    <w:p>
      <w:pPr>
        <w:pStyle w:val="ConsPlusNonformat"/>
        <w:spacing w:lineRule="auto" w:line="23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ения исполнительного органа государственной власти Ульяновской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__________________________________________________________________</w:t>
      </w:r>
    </w:p>
    <w:p>
      <w:pPr>
        <w:pStyle w:val="ListParagraph"/>
        <w:spacing w:lineRule="auto" w:line="23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)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Внести в преамбулу формы социального контракта приложения № 3 к постановлению Правительства Ульяновской области от 16.10.2013 № 475-П «Об оказании государственной социальной помощи в Ульяновской области» следующие изменения: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слова «Управление Министерства труда и социального развития Ульяновской области по _______________________________________________ 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муниципального образования)»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нить словами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_</w:t>
      </w:r>
    </w:p>
    <w:p>
      <w:pPr>
        <w:pStyle w:val="Normal"/>
        <w:autoSpaceDE w:val="false"/>
        <w:spacing w:lineRule="auto" w:line="232" w:before="0" w:after="0"/>
        <w:ind w:left="1985" w:hanging="198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управления исполнительного органа государственной власти</w:t>
      </w:r>
    </w:p>
    <w:p>
      <w:pPr>
        <w:pStyle w:val="Normal"/>
        <w:autoSpaceDE w:val="false"/>
        <w:spacing w:lineRule="auto" w:line="232" w:before="0" w:after="0"/>
        <w:ind w:left="1985" w:hanging="198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ьяновской  области, уполномоченного в сфере социальной защиты насе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ListParagraph"/>
        <w:spacing w:lineRule="auto" w:line="23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лова «о территориальных органах Министерства труда и социального развития Ульяновской области» исключить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нест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Ульяновской области </w:t>
        <w:br/>
        <w:t>от 24.10.2013 № 496-П «Об организации в Ульяновской области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»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4 слова</w:t>
      </w:r>
      <w:r>
        <w:rPr>
          <w:rFonts w:cs="Times New Roman" w:ascii="Times New Roman" w:hAnsi="Times New Roman"/>
          <w:sz w:val="28"/>
          <w:szCs w:val="28"/>
        </w:rPr>
        <w:t xml:space="preserve"> «Министерству труда и социального развития Ульяновской области» заменить словами «исполнительному органу государственной власти Ульяновской области, уполномоченному в сфере занятости населения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1 приложения № 1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.1 слова «Министерства труда и социального развития Ульяновской области» заменить словами «исполнительного органа государственной власти Ульяновской области, уполномоченного в сфере занятости населения (далее – уполномоченный орган)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пункте 1.5 слова «</w:t>
      </w:r>
      <w:r>
        <w:rPr>
          <w:rFonts w:cs="Times New Roman" w:ascii="Times New Roman" w:hAnsi="Times New Roman"/>
          <w:sz w:val="28"/>
          <w:szCs w:val="28"/>
        </w:rPr>
        <w:t>Министерству труда и социального развития Ульяновской области» заменить словами «уполномоченному органу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№ 2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ункте 2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Министерство труда и социального развития Ульяновской области (далее – Министерство)» заменить словами «исполнительный орган государственной власти Ульяновской области, уполномоченный в сфере занятости населения (далее – уполномоченный орган)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3 слово «Министерству» заменить словами «уполномоченному органу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4 слова «счета Министерства» заменить словами «счета уполномоченного органа»;</w:t>
      </w:r>
    </w:p>
    <w:p>
      <w:pPr>
        <w:pStyle w:val="Normal"/>
        <w:widowControl w:val="false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6 слова «представляется Министерством» заменить словами «представляется уполномоченным органом»;</w:t>
      </w:r>
    </w:p>
    <w:p>
      <w:pPr>
        <w:pStyle w:val="Normal"/>
        <w:widowControl w:val="false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е 7 слово «Министерство» заменить словами «уполномоченный орга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Внести в пункт 4.9 раздела 4 Полож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е при Правительстве Ульяновской области по развитию трудовых ресурсов, утверждённого постановлением Правительства Ульяновской области от 15.11.2013 № 538-П </w:t>
        <w:br/>
        <w:t>«О совете при Правительстве Ульяновской области по развитию трудовых ресурсов», изменение, заменив в нём слова</w:t>
      </w:r>
      <w:r>
        <w:rPr>
          <w:rFonts w:cs="Times New Roman" w:ascii="Times New Roman" w:hAnsi="Times New Roman"/>
          <w:sz w:val="28"/>
          <w:szCs w:val="28"/>
        </w:rPr>
        <w:t xml:space="preserve"> «Министерством труда и социального развития Ульяновской области» словами «исполнительным органом государственной власти Ульяновской области, уполномоченным в сфере тру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ы четвёртый и десятый пункта 2.4. раздела 2 приложения № 9 </w:t>
        <w:br/>
        <w:t xml:space="preserve">к постановлению Правительства Ульяновской области от 17.01.2007 № 9 </w:t>
        <w:br/>
        <w:t>«О реализации мер социальной поддержки многодетных семей на территории Ульяновской об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ункт 2 пункта 54 постановления Правительства Ульяновской области </w:t>
        <w:br/>
        <w:t>от 22.07.2013 № 31/308-П «О внесении изменений в отдельные нормативные правовые акты Правительства Ульяновской области».</w:t>
      </w:r>
    </w:p>
    <w:p>
      <w:pPr>
        <w:pStyle w:val="Normal"/>
        <w:widowControl w:val="false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– Председателя</w:t>
      </w:r>
    </w:p>
    <w:p>
      <w:pPr>
        <w:pStyle w:val="Normal"/>
        <w:widowControl w:val="false"/>
        <w:autoSpaceDE w:val="false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области                                                                           А.И.Якун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402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6BB9C6FD69AE9BEF451BE95399763657A2E24D25E2B0F1541E460A00AAD954jAo7H" TargetMode="External"/><Relationship Id="rId3" Type="http://schemas.openxmlformats.org/officeDocument/2006/relationships/hyperlink" Target="consultantplus://offline/ref=496BB9C6FD69AE9BEF451BE95399763657A2E24D25E2B0F1541E460A00AAD954A7B9114AC5B79B7FBCEB03j9o2H" TargetMode="External"/><Relationship Id="rId4" Type="http://schemas.openxmlformats.org/officeDocument/2006/relationships/hyperlink" Target="consultantplus://offline/ref=63A6B722B132DF0D64625A563DD0B1E7E80A3950812C34D73AE12E3FC2A88B13f1r9H" TargetMode="External"/><Relationship Id="rId5" Type="http://schemas.openxmlformats.org/officeDocument/2006/relationships/hyperlink" Target="consultantplus://offline/ref=496BB9C6FD69AE9BEF451BE95399763657A2E24D25E2B0F1541E460A00AAD954A7B9114AC5B79B7FBCEB03j9o2H" TargetMode="External"/><Relationship Id="rId6" Type="http://schemas.openxmlformats.org/officeDocument/2006/relationships/hyperlink" Target="consultantplus://offline/ref=63A6B722B132DF0D64625A563DD0B1E7E80A3950812C34D73AE12E3FC2A88B13f1r9H" TargetMode="External"/><Relationship Id="rId7" Type="http://schemas.openxmlformats.org/officeDocument/2006/relationships/hyperlink" Target="consultantplus://offline/ref=496BB9C6FD69AE9BEF451BE95399763657A2E24D25E2B0F1541E460A00AAD954A7B9114AC5B79B7FBCEB03j9o2H" TargetMode="External"/><Relationship Id="rId8" Type="http://schemas.openxmlformats.org/officeDocument/2006/relationships/hyperlink" Target="consultantplus://offline/ref=496BB9C6FD69AE9BEF451BE95399763657A2E24D25E2B0F1541E460A00AAD954A7B9114AC5B79B7FBCEB00j9oF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2:00Z</dcterms:created>
  <dc:creator>Кочеткова Ирина Владимировна</dc:creator>
  <dc:description/>
  <dc:language>en-US</dc:language>
  <cp:lastModifiedBy>Матвеева Анна Александровна</cp:lastModifiedBy>
  <cp:lastPrinted>2014-03-17T16:37:00Z</cp:lastPrinted>
  <dcterms:modified xsi:type="dcterms:W3CDTF">2014-08-29T05:42:00Z</dcterms:modified>
  <cp:revision>2</cp:revision>
  <dc:subject/>
  <dc:title>Проект</dc:title>
</cp:coreProperties>
</file>